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ARE.DOC                                                VERSION: 13-M�r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F-Datei&gt;          Platzhalter f�r Ihre Eingabe sind in sp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ammern eingeschlossen. Die spitz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den nicht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PK-Datei&gt;]        Optionale Angaben sind in eckig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geschlossen und k�nne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e eckigen Klammern werden nicht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nderen Zeichen m�ssen so eingetippt werden, wie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sind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[&lt;GF-Datei&gt; [&lt;PK-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GFtoPK kann also wie folgt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                         (Interaktive Ei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cmr10                    Umwandlung cmr10.gf -&gt; 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cmr10 new                Umwandlung cmr10.gf -&gt; new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haben �blicherweise eine Namenserweiterung, di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en Dateinamen und von diesem durch einen Punkt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. Die hier beschriebenen Programme h�ngen automatis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erweiterung an (die Standarderweiterung), falls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serweiterung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e Eingabe der Argu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er beschriebenen Programme au�er METAFONT und MFjob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ohne Kommandozeilenargumente aufgerufen werden. S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nach den einzelnen Argumenten gefragt. Dabei wird bei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n in eckigen Klammern ein Vorgabewert angezeigt. Wenn Si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 (d.h. nur &lt;Enter&gt; dr�cken), wird dieser Vorgabewer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wird der Vorgabewert -- falls nach einem Dateinamen 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-- mit der zugeh�rigen Standarderweiterung angezeig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[cmr8.pk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abewert:         cmr8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rweiterung: 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oder Verzeichnis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anchen Programmen reicht es, wenn Sie nur einen Laufwerk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n Verzeichnisnamen (mit : oder \ am Ende) eingeb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vorgegebene Dateiname durch dieses Laufwerk oder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�nzt (dies geht erst ab dem zweiten Dateinamen). Dies gilt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Kommandozeile als auch f�r die interaktive Eingabe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cmr10 d:\new\            Umwandlung cmr10.gf -&gt; d:\new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llen Programmen (au�er gftodvi) k�nnen mit dem Argument `-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erden, es wird dann das Aufrufforma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topk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DVI 3.0 [1h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Probeausdrucke von METAFONT-Erzeugnissen.  Siehe METAFON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todvi [&lt;GF-Datei&gt; [&lt;Schl�sselwort&gt; &lt;Zeichensatz&gt;]... [/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ohne Kommandozeilenargu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wird nach der GF-Datei gefragt. Wenn am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 ein / steht, fragt GFtoDVI nach Ersatzzeichens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mit Kommandozeilenargumenten: Das erste Argument ist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-Datei. Sollen Zeichens�tze ersetzt werden, ist ein / 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�chsten Argumente m�ssen immer paarweise auftre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(paarweise) eine Antwort auf die Frage nach Ersatzzeichens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zelnes / am Ende bewirkt die Eingabe einer Leerzeile (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ach weiteren Ersetzungen gefra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todvi cmr10.300/ grayfont graylj slantfont slantlj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               emTeX-Verzeich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    Pfad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    Pfad f�r TFM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Bei Verwendung von `grayfont graylj' und `dviscr /o2' erfol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auf EGA/VGA mit Farbmonitor in wei�/grau/schwarz (richtiges Gra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PK 2.3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die Ausgabe von METAFONT (GF-Datei) in eine gepackte Zeichensat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-Datei) um. Viele dvi-Treiber k�nnen PK-Dateien, aber keine G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topk [&lt;GF-Datei&gt; [&lt;PK-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GF-Datei: .g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PK-Datei: 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/Verzeichnis ohne Dateiname f�r &lt;PK-Datei&gt;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ype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GF-Dateien in lesbare Form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type [[&lt;Optionen&gt;] &lt;GF-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&gt;    Ausgabedatei (ohne -o erfolgt Ausgabe auf die Standard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 Mnemon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 Pixe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GF-Datei:     .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 2.0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 eine mf-Datei f�r den Druck (es wird eine TeX-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t [&lt;mf-Datei&gt; [&lt;Change-Datei&gt; &lt;Style-Datei&gt; &lt;tex-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mf-Datei:     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Change-Datei: 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Style-Datei:  .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tex-Datei:   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/Verzeichnis ohne Dateiname f�r &lt;Change-Datei&gt;, &lt;Style-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&lt;tex-Datei&gt;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keine �nderungsdatei (Change-Datei) verwendet werden soll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nul'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oGF 1.0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eine PK-Datei in eine GF-Datei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ogf [&lt;PK-Datei&gt; [&lt;GF-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PK-Datei: 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GF-Datei: .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/Verzeichnis ohne Dateiname f�r &lt;GF-Datei&gt;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ype 2.3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PK-Dateien in lesbare Form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ype [[&lt;Optionen&gt;] &lt;PK-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&gt;    Ausgabedatei (ohne -o erfolgt Ausgabe auf die Standardaus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PK-Datei:     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oPK 2.2 [1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eine PXL-Datei in eine PK-Datei um.  (PXL-Datei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verwendet werden.)  Falls Sie die PK-Datei aus der G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s den METAFONT-Eingabedateien erzeugen k�nnen, sollte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.  PXtoPK sollte nur dann verwendete werden, wenn jen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topk [&lt;PXL-Datei&gt; [&lt;PK-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PXL-Datei: .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rweiterung f�r die PK-Datei:  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/Verzeichnis ohne Dateiname f�r &lt;PK-Datei&gt;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gegen�ber fr�h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gramme GFtoPXL, CHtoPX, PKtoPX und PXtoCH sind entfallen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-Dateiformat ver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PK 2.3 [1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PXL 2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ype 3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-m und -p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 -o um den Ausgabeidateinamen einzustellen. Ohn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die Ausgabe auf der Standard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ype 3.1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Ftyp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DVI 3.0 [1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DIR und TEXTFM werden zur Suche von TFM-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pv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 2.0 [1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oGF 1.0 [1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ype 2.3 [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 -o um den Ausgabeidateinamen einzustellen. Ohn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die Ausgabe auf der Standard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toPK 2.2 [1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 OS/2 werden nun lange Dateinam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ateinamen wird nur dann gefragt, wenn keine Argumente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zeile angegeben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m Schreiben der Ausgabe werden nun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MFWAR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